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2 </w:t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ConsPlusNormal"/>
        <w:widowControl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поселения на 2021-2022 годы»</w:t>
      </w:r>
    </w:p>
    <w:p>
      <w:pPr>
        <w:pStyle w:val="Normal"/>
        <w:spacing w:lineRule="auto" w:line="228" w:before="0" w:after="0"/>
        <w:ind w:left="10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 поселения на 2021-2023 год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6"/>
        <w:gridCol w:w="147"/>
        <w:gridCol w:w="1701"/>
        <w:gridCol w:w="141"/>
        <w:gridCol w:w="1157"/>
        <w:gridCol w:w="1440"/>
        <w:gridCol w:w="1440"/>
        <w:gridCol w:w="1440"/>
        <w:gridCol w:w="3028"/>
        <w:gridCol w:w="2410"/>
      </w:tblGrid>
      <w:tr>
        <w:trPr>
          <w:trHeight w:val="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 программы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. «Уличное освещение»</w:t>
            </w:r>
          </w:p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электроэнергии за уличное освещение на территории сельского посел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та электроэнергии за уличное освещение в количестве 90,0 тыс. кВ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ремонт объектов уличного освещения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ание в технически исправном состоянии сетей уличного освещения в количестве 36,0 км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. «Мероприятия по благоустройству поселения»</w:t>
            </w:r>
          </w:p>
        </w:tc>
      </w:tr>
      <w:tr>
        <w:trPr>
          <w:trHeight w:val="3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еленение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садочного материала в количестве 0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держания территории поселения (сбор мусора, уборка остановок, скашивания сорной растительности, борьба с карантинными растениями (амброзия, повилика и т.д.). Утилизация биоотходов. Отлов безнадзорных животных с территории посел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оплата по договорам возмездного оказания услуг (12 человек). Приобретение извести для проведения субботников. Оказание услуг по вывозу мусора с территории поселения. Отлов безнадзорных животных в количестве 18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етских игровых площадок, тренажеров. Благоустройство детской площадки по ул. Новой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грового оборудования в количестве 3 шт., (скамей, урн, тренажеров). Благоустройство детской площадки в количестве 1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>
          <w:trHeight w:val="5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ышк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автовышки 21 маш. ча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. Содержание территории кладбищ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оплата по договорам возмездного оказания услуг за уборку территории кладбища (0 человека)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мест захоронения в санитарном состоянии в размере 4,1 тыс. метро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пилу и кронированию аварийных деревьев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пилу и кронированию аварийных деревьев в количестве 8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: Прочие мероприятия по благоустройству территории поселен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барьерной среды маломобильных групп на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андуса, установка средств вызова персонала для маломобильных граждан, установка тактильных табличек и указателей в административном здании, установка тактильной плит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еленой в хуторе Бедняги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еленой в хуторе Беднягина протяженностью 1,4 к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тротуара по ул. Заречной от дома № 1 до дома № 49 в хуторе Беднягин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аречной в хуторе Беднягина протяженностью 1,1 к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 по объектам благоустройства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 в количестве 6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. Коммунистической от дома № 2 до дома №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Коммунистической от дома №2 до дома №22 в хуторе Беднягина протяженностью 0,5 к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. Заречной от дома № 49 до дома № 67а в хуторе Бедняги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аречной в хуторе Беднягина протяженностью 0,6 к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лавный специалист администрации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</w:t>
        <w:tab/>
        <w:tab/>
        <w:tab/>
        <w:tab/>
        <w:tab/>
        <w:tab/>
        <w:tab/>
        <w:tab/>
        <w:tab/>
        <w:tab/>
        <w:tab/>
        <w:t xml:space="preserve">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8:00Z</dcterms:created>
  <dc:creator>Наталья</dc:creator>
  <dc:description/>
  <cp:keywords/>
  <dc:language>en-US</dc:language>
  <cp:lastModifiedBy>kub2</cp:lastModifiedBy>
  <cp:lastPrinted>2023-03-15T16:02:00Z</cp:lastPrinted>
  <dcterms:modified xsi:type="dcterms:W3CDTF">2023-03-15T12:02:00Z</dcterms:modified>
  <cp:revision>263</cp:revision>
  <dc:subject/>
  <dc:title>ПРИЛОЖЕНИЕ №2 </dc:title>
</cp:coreProperties>
</file>